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  <w:t xml:space="preserve">к проекту закона Новосибирской области </w:t>
      </w:r>
      <w:r>
        <w:rPr>
          <w:color w:val="000000"/>
          <w:spacing w:val="-2"/>
          <w:szCs w:val="28"/>
        </w:rPr>
        <w:t>«</w:t>
      </w:r>
      <w:r>
        <w:rPr>
          <w:szCs w:val="28"/>
        </w:rPr>
        <w:t>О внесении изменений и дополнений в Закон Новосибирской области «О ежемесячном пособии</w:t>
        <w:br/>
        <w:t>на ребенка в Новосибирской области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закона Новосибирской области </w:t>
      </w:r>
      <w:r>
        <w:rPr>
          <w:b w:val="false"/>
          <w:color w:val="000000"/>
          <w:spacing w:val="-2"/>
          <w:szCs w:val="28"/>
        </w:rPr>
        <w:t>«</w:t>
      </w:r>
      <w:r>
        <w:rPr>
          <w:b w:val="false"/>
          <w:szCs w:val="28"/>
        </w:rPr>
        <w:t>О внесении изменений и дополнений в Закон Новосибирской области «О ежемесячном пособии на ребенка в Новосибирской области» (далее – Законопроект) разработан в связи с необходимостью установления дополнительных мер социальной поддержки семей с детьми раннего дошкольного возраста (1,5 до 3 лет)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онопроектом предлагается установить в Новосибирской области новый вид ежемесячного пособия на ребенка – ежемесячное пособие одному из родителей (законных представителей ребенка), воспитывающих ребенка (детей) в возрасте от 1,5 до 3 лет, не посещающих дошкольные образовательные организации (далее – ежемесячное пособие за воспитание ребенка)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онопроект состоит из двух статей.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Статья 1 определяет круг лиц, имеющих право на получение ежемесячного пособия за воспитание ребенка, порядок назначения, индексации и выплаты </w:t>
      </w:r>
      <w:r>
        <w:rPr>
          <w:b w:val="false"/>
          <w:spacing w:val="-4"/>
          <w:szCs w:val="28"/>
        </w:rPr>
        <w:t>данного пособия, его размер. Статья 2 определяет порядок вступления закона в силу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обходимость принятия Законопроекта обусловлена следующи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 Указе Президента Российской Федерации от 7 мая 2012 года № 606 «О мерах по реализации демографической политики Российской Федерации» региональным властям рекомендовано установить отдельным категориям семей, нуждающимся в поддержке, ежемесячную денежную выплату на ребенка до достижения им возраста трех л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гласно официальным статистическим данным, в Новосибирской области сегодня проживают 170 тысяч детей в возрасте от 1 года до 6 лет. Из них около 100 тысяч посещают детские сады. В очереди в дошкольные образовательные учреждения зарегистрированы 28 059 детей в возрасте от 1,5 до 3 лет.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8"/>
          <w:szCs w:val="28"/>
        </w:rPr>
        <w:t>Столь значительная очередь, закономерно, рождает ажиотажный спрос на места в детских садах, который, в свою очередь, обусловливает различного рода социальные негативизмы (коррупционные проявления и т.п.) и, в целом, оказывает заметное влияние на уровень социальной напряженности в регионе. Кроме этого, чрезвычайно распространена ситуация, когда один из родителей, занимаясь воспитанием ребенка, не устроенного в детский сад, лишен возможности вести активную трудовую деятельность. В результате, бюджет такой семьи недополучает существенную, порой жизненно значимую, часть трудовых доходов. Предельную остроту подобные ситуации приобретают по достижению ребенком 1,5-летнего возраста, когда прекращается выплата так называемых «декретных»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ализация долгосрочной целевой программы «Развитие сети образовательных учреждений, реализующих основную общеобразовательную программу дошкольного образования на территории Новосибирской области на 2011-2015 годы» предполагает увеличение к 2015 году показателя охвата услугами дошкольного образования до 68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ко рассматриваемая проблемная ситуация в разрезе сельских муниципальных районов Новосибирской области имеет определенную специфику, которую не в полной мере учитывает вышеуказанная целевая программ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-первых, недоступность дошкольного образования в сельских районах области, во многом, определяется фактором многокилометрового разброса сел от райцентров. Во-вторых, размер родительской платы для жителей сельской местности, зачастую, оказывается непосильным. В-третьих, в ряде случаев, в селах Новосибирской области объективно не хватает контингента для открытия дошкольной групп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ствием данных причин является объективное отсутствие возможности у многих семей, проживающих в сельских районах Новосибирской области, направить ребенка в дошкольное образовательное учрежде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сказанного, представляется целесообразным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законодательно установить выплату ежемесячного пособия одному из родителей (законных представителей ребенка), воспитывающих ребенка (детей) в возрасте от 1,5 до 3 лет, не посещающих дошкольные образовательные организа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существлять выплату данного пособия семьям, постоянно проживающим в муниципальных районах Новосибирской области и имеющим среднедушевой доход в размере, не превышающем величину прожиточного минимума, установленного в Новосибир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ифференцировать размер данного пособия: 1000 рублей за воспитание первого ребенка; 1500 рублей за воспитание второго ребенка; 2000 рублей за воспитание третьего ребенка и последующих дет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 Законодательного Собра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овосибирской области пятого созыва                                   Ю.В. Зозу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sz w:val="18"/>
      </w:rPr>
    </w:pPr>
    <w:r>
      <w:rPr>
        <w:sz w:val="18"/>
      </w:rPr>
      <w:t>Боровских Роман Николаевич</w:t>
    </w:r>
  </w:p>
  <w:p>
    <w:pPr>
      <w:pStyle w:val="Footer"/>
      <w:ind w:firstLine="709"/>
      <w:rPr>
        <w:sz w:val="18"/>
      </w:rPr>
    </w:pPr>
    <w:r>
      <w:rPr>
        <w:sz w:val="18"/>
      </w:rPr>
      <w:t>(913) 918-42-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31:00Z</dcterms:created>
  <dc:creator>Ильдар</dc:creator>
  <dc:description/>
  <cp:keywords/>
  <dc:language>en-US</dc:language>
  <cp:lastModifiedBy>Роман</cp:lastModifiedBy>
  <cp:lastPrinted>2011-01-11T16:52:00Z</cp:lastPrinted>
  <dcterms:modified xsi:type="dcterms:W3CDTF">2012-10-09T03:50:00Z</dcterms:modified>
  <cp:revision>30</cp:revision>
  <dc:subject/>
  <dc:title>ПЕРЕЧЕНЬ</dc:title>
</cp:coreProperties>
</file>